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8609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6324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87154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50169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