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75375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07909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29781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75253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