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10774618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9662240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9888097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954757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