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7913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791348"/>
            <w:bookmarkStart w:id="1" w:name="__Fieldmark__0_2247913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