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986729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986729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986729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986729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986729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986729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9867297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986729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986729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9867297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986729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986729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986729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986729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986729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986729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986729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986729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986729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986729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986729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986729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986729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986729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986729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986729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986729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986729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986729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986729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986729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986729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986729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986729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986729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986729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986729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986729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986729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