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61447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6144778"/>
      <w:bookmarkStart w:id="1" w:name="__Fieldmark__0_7861447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